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28.12.2023 ARE-1/2023-0020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828 „Passiivse elektroonilise side juurdepääsuvõrgu rajamine Alliku küla, Saue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 nr 7.1-2/23/1377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5 Hüüru-Alliku-Saue tee L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701:002:038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5 Hüüru-Alliku-Saue tee L2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595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5617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56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3-12-2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